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71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 Komputery przenośne (laptop 3 szt., tablet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Laptop dla Działu Nauki i Współpracy z Zagranicą - 1 szt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brutto</w:t>
      </w:r>
      <w:r>
        <w:rPr>
          <w:rFonts w:cs="Tahoma" w:ascii="Tahoma" w:hAnsi="Tahoma"/>
          <w:bCs/>
          <w:sz w:val="20"/>
        </w:rPr>
        <w:t>………………………….. zł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Laptop dla Akademickiego Centrum Kształcenia Ustawicznego - 1 szt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brutto</w:t>
      </w:r>
      <w:r>
        <w:rPr>
          <w:rFonts w:cs="Tahoma" w:ascii="Tahoma" w:hAnsi="Tahoma"/>
          <w:bCs/>
          <w:sz w:val="20"/>
        </w:rPr>
        <w:t>………………………….. zł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Laptop dla Wydziału Matematyczno-Przyrodniczego - 1 szt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brutto</w:t>
      </w:r>
      <w:r>
        <w:rPr>
          <w:rFonts w:cs="Tahoma" w:ascii="Tahoma" w:hAnsi="Tahoma"/>
          <w:bCs/>
          <w:sz w:val="20"/>
        </w:rPr>
        <w:t>………………………….. zł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Tablet dla Instytutu Techniki i Systemów Bezpieczeństwa - 1 szt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Producent/ model tebletu………………………………………………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brutto</w:t>
      </w:r>
      <w:r>
        <w:rPr>
          <w:rFonts w:cs="Tahoma" w:ascii="Tahoma" w:hAnsi="Tahoma"/>
          <w:bCs/>
          <w:sz w:val="20"/>
        </w:rPr>
        <w:t>………………………….. 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2: Zestawy komputerowe stacjonarne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Jednostka centralna dla Instytutu Fizyki (1 szt.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brutto</w:t>
      </w:r>
      <w:r>
        <w:rPr>
          <w:rFonts w:cs="Tahoma" w:ascii="Tahoma" w:hAnsi="Tahoma"/>
          <w:b/>
          <w:sz w:val="20"/>
          <w:szCs w:val="20"/>
        </w:rPr>
        <w:t xml:space="preserve">……………. zł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estaw komputerowy stacjonarny z monitorem dla Katedry Chemii Fizycznej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brutto</w:t>
      </w:r>
      <w:r>
        <w:rPr>
          <w:rFonts w:cs="Tahoma" w:ascii="Tahoma" w:hAnsi="Tahoma"/>
          <w:b/>
          <w:sz w:val="20"/>
          <w:szCs w:val="20"/>
        </w:rPr>
        <w:t xml:space="preserve">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estaw komputerowy stacjonarny z monitorem  dla Instytutu Sztuk Pięknych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1 szt.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brutto</w:t>
      </w:r>
      <w:r>
        <w:rPr>
          <w:rFonts w:cs="Tahoma" w:ascii="Tahoma" w:hAnsi="Tahoma"/>
          <w:b/>
          <w:sz w:val="20"/>
          <w:szCs w:val="20"/>
        </w:rPr>
        <w:t xml:space="preserve">……………. zł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komputerowy stacjonarny dla Zakładu Chemii Nieorganicznej Analitycznej i Środowiska (1 szt.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brutto</w:t>
      </w:r>
      <w:r>
        <w:rPr>
          <w:rFonts w:cs="Tahoma" w:ascii="Tahoma" w:hAnsi="Tahoma"/>
          <w:b/>
          <w:sz w:val="20"/>
          <w:szCs w:val="20"/>
        </w:rPr>
        <w:t>……………. zł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Jednostka centralna dla Instytutu Fizyki (1 szt.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Jednostka centralna dla Instytutu Techniki i Systemów Bezpieczeństwa (1 szt.)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</w:t>
      </w:r>
      <w:r>
        <w:rPr>
          <w:rFonts w:cs="Tahoma" w:ascii="Tahoma" w:hAnsi="Tahoma"/>
          <w:b/>
          <w:sz w:val="20"/>
          <w:szCs w:val="20"/>
          <w:u w:val="single"/>
        </w:rPr>
        <w:t xml:space="preserve">  brutto</w:t>
      </w:r>
      <w:r>
        <w:rPr>
          <w:rFonts w:cs="Tahoma" w:ascii="Tahoma" w:hAnsi="Tahoma"/>
          <w:b/>
          <w:sz w:val="20"/>
          <w:szCs w:val="20"/>
        </w:rPr>
        <w:t xml:space="preserve">……………. zł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2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Moni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 dla Instytutu Fizyki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zł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Projektor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dla Biura Rektora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dla Wydziału Pedagogicznego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4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…. zł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4:  …………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dla Wydziału Pedagogicznego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5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brutto:…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5: ………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dla Wydziału Filologiczno-Historycznego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brutto:…………………………. 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6:  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: Projekto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or dla Instytutu Matematyki i Informat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7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7:  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8: Projektor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or dla Instytutu Fiz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8:  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9: Urządzenie wielofunkcyjne (1 szt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e wielofunkcyjne dla Instytutu Fiz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9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9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9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0: Urządzenie wielofunkcyjne (1 szt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e wielofunkcyjne dla Instytutu Matematyki i Informat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0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0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0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1: Urządzenie wielofunkcyjne (1 szt.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e wielofunkcyjne dla Instytutu Fiz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1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1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1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2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e wielofunkcyjne dla Instytutu Techniki i Systemów Bezpieczeństwa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2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e/używane* (niewłaściwe skreślić), rok produkcji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2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2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07-03T11:47:00Z</dcterms:modified>
  <cp:revision>40</cp:revision>
  <dc:subject/>
  <dc:title/>
</cp:coreProperties>
</file>